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Глава администрации сельского поселения «Ононское»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4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авлов Андрей Иннокентьевич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805532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, трактор САЙШАН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Заместитель главы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4год 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Николаева Светлана Алексеевна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225678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8,6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Главный специалист 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4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отовилова Ирина Виктор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182403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 долевая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Специалист совета 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кларированный годовой доход за 2014год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Колобова Евгения Анатолье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0528,13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,3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МУК БиКДО 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4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Юрченко Елена Анатолье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146912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3,8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47:00Z</dcterms:created>
  <dc:creator/>
  <dc:description/>
  <cp:keywords/>
  <dc:language>en-US</dc:language>
  <cp:lastModifiedBy>Поселение</cp:lastModifiedBy>
  <cp:lastPrinted>2113-01-01T00:00:00Z</cp:lastPrinted>
  <dcterms:modified xsi:type="dcterms:W3CDTF">2015-04-14T07:31:00Z</dcterms:modified>
  <cp:revision>10</cp:revision>
  <dc:subject/>
  <dc:title/>
</cp:coreProperties>
</file>